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O DE RECOGIDA DE DATOS DE EMPRES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MPRES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IF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Empres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P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ública / privad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irecció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eléfon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lació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icipi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DE TRABAJO</w:t>
            </w:r>
          </w:p>
        </w:tc>
      </w:tr>
      <w:tr>
        <w:trPr>
          <w:trHeight w:val="409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lació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icipi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eléfon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P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EADOS (Tutor Laboral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 / 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ha nacimiento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 obligatorio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s y nomb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éfono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 obligatorio)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 representante (firmante del acuerdo)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s y Nombre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or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NOS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jornada (Continua / partida)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OS DATOS DE INTERÉ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32:00Z</dcterms:created>
  <dc:creator>Profesor</dc:creator>
  <dc:description/>
  <cp:keywords/>
  <dc:language>en-US</dc:language>
  <cp:lastModifiedBy>tic</cp:lastModifiedBy>
  <dcterms:modified xsi:type="dcterms:W3CDTF">2012-03-14T12:29:00Z</dcterms:modified>
  <cp:revision>5</cp:revision>
  <dc:subject/>
  <dc:title>MODELO EN BLANCO</dc:title>
</cp:coreProperties>
</file>